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6"/>
        </w:rPr>
        <w:t>浙江工业大学本科生</w:t>
      </w:r>
      <w:r>
        <w:rPr>
          <w:rFonts w:eastAsia="黑体;SimHei" w:ascii="黑体;SimHei" w:hAnsi="黑体;SimHei"/>
          <w:bCs/>
          <w:sz w:val="36"/>
        </w:rPr>
        <w:t>(</w:t>
      </w:r>
      <w:r>
        <w:rPr>
          <w:rFonts w:ascii="黑体;SimHei" w:hAnsi="黑体;SimHei" w:eastAsia="黑体;SimHei"/>
          <w:bCs/>
          <w:sz w:val="36"/>
        </w:rPr>
        <w:t>理工类</w:t>
      </w:r>
      <w:r>
        <w:rPr>
          <w:rFonts w:eastAsia="黑体;SimHei" w:ascii="黑体;SimHei" w:hAnsi="黑体;SimHei"/>
          <w:bCs/>
          <w:sz w:val="36"/>
        </w:rPr>
        <w:t>)</w:t>
      </w:r>
      <w:r>
        <w:rPr>
          <w:rFonts w:ascii="黑体;SimHei" w:hAnsi="黑体;SimHei" w:eastAsia="黑体;SimHei"/>
          <w:bCs/>
          <w:sz w:val="36"/>
        </w:rPr>
        <w:t>毕业设计</w:t>
      </w:r>
      <w:r>
        <w:rPr>
          <w:rFonts w:eastAsia="黑体;SimHei" w:ascii="黑体;SimHei" w:hAnsi="黑体;SimHei"/>
          <w:bCs/>
          <w:sz w:val="36"/>
        </w:rPr>
        <w:t>(</w:t>
      </w:r>
      <w:r>
        <w:rPr>
          <w:rFonts w:ascii="黑体;SimHei" w:hAnsi="黑体;SimHei" w:eastAsia="黑体;SimHei"/>
          <w:bCs/>
          <w:sz w:val="36"/>
        </w:rPr>
        <w:t>论文</w:t>
      </w:r>
      <w:r>
        <w:rPr>
          <w:rFonts w:eastAsia="黑体;SimHei" w:ascii="黑体;SimHei" w:hAnsi="黑体;SimHei"/>
          <w:bCs/>
          <w:sz w:val="36"/>
        </w:rPr>
        <w:t>)</w:t>
      </w:r>
      <w:r>
        <w:rPr/>
        <w:t>评分标准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5"/>
        <w:gridCol w:w="645"/>
        <w:gridCol w:w="2580"/>
        <w:gridCol w:w="2580"/>
        <w:gridCol w:w="2243"/>
        <w:gridCol w:w="2057"/>
        <w:gridCol w:w="1935"/>
        <w:gridCol w:w="953"/>
      </w:tblGrid>
      <w:tr>
        <w:trPr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项目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分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优  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良  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中  等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及  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不及格         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评分</w:t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文献查阅与综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独立查阅文献以及从事其它形式的调研，能较好地理解课题任务并提出合理的实施方案。认真写出四千字以上的文献综述，质量高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除全部阅读教师指定的参考资料、文献外，还能阅读一些自选资料，并提出较合理的实施方案。认真写出四千字以上的文献综述，质量较高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阅读教师指定的参考资料、文献，有实施方案。并能写出四千字以上的文献综述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基本阅读教师指定的参考资料，有实施方案。基本写出四千字以上的文献综述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未完成教师指定的参考资料及文献的阅读，实施方案不合理。文献综述不符合要求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外文翻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按要求按时完成外文翻译，译文准确质量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按要求按时完成外文翻译，译文质量较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按要求按时完成外文翻译，译文质量尚可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按要求按时完成外文翻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外文翻译达不到要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技术水平与实际能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设计（研究方法）合理、理论分析与计算正确，实验数据准备可靠，有较强的实际动手能力、经济分析能力和计算机应用能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设计（研究方法）比较合理、理论分析与计算正确，实验数据比较准确，有一定的实际动手能力、经济分析能力和计算机应用能力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设计（研究方法）比较合理，理论分析与计算基本正确，实验数据基本准确，实际动手能力尚可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设计（研究方法）基本合理，理论分析与计算无大错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设计（研究方法）不合理，理论分析与计算有原则错误，实验数据不可靠，实际动手能力差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研究成果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对设计、研究的问题有较深刻分析或有独到之处，成果突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对设计、研究的问题能正确分析或有新见解，成果比较突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对研究的问题能提出自己的见解，成果有一定意义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对某些问题提出个人见解，并得出设计、研究结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缺乏设计、研究能力，未取得任何成果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创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有重大改进或独特见解，有一定实用价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有较大改进或新颖的见解，实用性尚可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有一定改进或新的见解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有一定见解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观念陈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撰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>结构严谨，逻辑性强，论述层次清晰，语言准确，文字流畅，完全符合规范化要求，设计图纸清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>结构合理，符合逻辑，文章层次分明，语言准确，文字流畅，达到规范化要求，设计图纸较清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>结构基本合理，层次较为分明，文理通顺，基本达到规范化要求，设计图纸质量一般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>结构基本合理，论证基本清楚，文字尚通顺，勉强达到规范化要求，设计图纸无重大错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sz w:val="18"/>
              </w:rPr>
              <w:t>论文</w:t>
            </w:r>
            <w:r>
              <w:rPr>
                <w:rFonts w:cs="宋体;SimSun"/>
                <w:sz w:val="18"/>
              </w:rPr>
              <w:t>(</w:t>
            </w:r>
            <w:r>
              <w:rPr>
                <w:rFonts w:cs="宋体;SimSun"/>
                <w:sz w:val="18"/>
              </w:rPr>
              <w:t>设计说明书</w:t>
            </w:r>
            <w:r>
              <w:rPr>
                <w:rFonts w:cs="宋体;SimSun"/>
                <w:sz w:val="18"/>
              </w:rPr>
              <w:t>)</w:t>
            </w:r>
            <w:r>
              <w:rPr>
                <w:rFonts w:cs="宋体;SimSun"/>
                <w:sz w:val="18"/>
              </w:rPr>
              <w:t>内容空泛，结构混乱，文字表达不清，错别字较多，达不到规范化要求，设计图纸没有达到基本要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答辩情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简明扼要、重点突出地阐述论文的主要内容，能准确流利地回答各种问题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比较流利、清晰地阐述论文的主要内容，能较恰当地回答与论文有关的问题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基本能叙述出论文的主要内容，答辩时回答问题基本准确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阐明自己的基本观点，答辩时回答问题无重大错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不能阐明自己的基本观点，主要问题答不出或有原则错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3"/>
              </w:rPr>
            </w:pPr>
            <w:r>
              <w:rPr>
                <w:rFonts w:cs="宋体;SimSun"/>
                <w:sz w:val="13"/>
              </w:rPr>
              <w:t>1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</w:rPr>
        <w:t>浙江工业大学本科生</w:t>
      </w:r>
      <w:r>
        <w:rPr>
          <w:rFonts w:eastAsia="黑体;SimHei" w:ascii="黑体;SimHei" w:hAnsi="黑体;SimHei"/>
          <w:bCs/>
          <w:sz w:val="44"/>
        </w:rPr>
        <w:t>(</w:t>
      </w:r>
      <w:r>
        <w:rPr>
          <w:rFonts w:ascii="黑体;SimHei" w:hAnsi="黑体;SimHei" w:eastAsia="黑体;SimHei"/>
          <w:bCs/>
          <w:sz w:val="44"/>
        </w:rPr>
        <w:t>文科类</w:t>
      </w:r>
      <w:r>
        <w:rPr>
          <w:rFonts w:eastAsia="黑体;SimHei" w:ascii="黑体;SimHei" w:hAnsi="黑体;SimHei"/>
          <w:bCs/>
          <w:sz w:val="44"/>
        </w:rPr>
        <w:t>)</w:t>
      </w:r>
      <w:r>
        <w:rPr/>
        <w:t>毕业论文评分标准</w:t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48"/>
        <w:gridCol w:w="756"/>
        <w:gridCol w:w="2469"/>
        <w:gridCol w:w="2795"/>
        <w:gridCol w:w="1935"/>
        <w:gridCol w:w="1935"/>
        <w:gridCol w:w="2150"/>
        <w:gridCol w:w="995"/>
      </w:tblGrid>
      <w:tr>
        <w:trPr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项目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分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优秀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良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中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及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不及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评分</w:t>
            </w:r>
          </w:p>
        </w:tc>
      </w:tr>
      <w:tr>
        <w:trPr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参考标准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文献阅读与综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全部阅读教师指定的参考资料、文献，并阅读较多的自选资料。认真写出四千字以上的文献综述，质量高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全部阅读教师指定的参考资料、文献，并能阅读一定的自选资料。认真写出四千字以上的文献综述，质量较高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阅读了教师指定的参考资料、文献，并能写出四千字以上的文献综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阅读教师指定的参考资料，写出四千字以上的文献综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未完成阅读任务或文献综述不符合要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外文翻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出色完成规定的外文翻译，译文准确质量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较好完成规定的外文翻译，译文质量较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按时完成规定的外文翻译，译文质量尚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基本完成规定的外文翻译，译文无大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外文翻译达不到规定的要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学术水平与创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有独到的见解，富有新意或对某些问题有较深刻的分析，有较高的学术水平或较大的实用价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/>
                <w:sz w:val="18"/>
              </w:rPr>
              <w:t>论文有一定的见解，或对某一问题分析较深，有一定的学术水平或实用价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能提出自己的看法，选题有一定的价值，内容能理论联系实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选题有一定的价值，论文能提出自己的看法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题不能成立或有重大毛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证能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点鲜明，论据确凿，论文表现出对实际问题有较强的分析能力和概括能力，文章材料详实可靠，有说服力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观点正确，论述有理有据，材料能说明观点，面也比较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观点基本正确，并能对观点进行一定的论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基本观点有错误或主要材料不能说明观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撰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结构严谨，逻辑性强，论述层次清晰，语句通顺，语言准确、生动，论文完全符合规范化要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结构合理，符合逻辑，文章层次分明，语言通顺、准确，达到规范化要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结构基本合理，层次比较清楚，文理通顺，基本达到规范化要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论文结构基本合理，论证基本清楚，勉强达到规范化要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内容空泛，结构混乱，文字表达不清，文题不符或文理不通，有抄袭现象，达不到规范化要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答辩情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简明扼要地阐述论文的主要内容，能准确流利地回答各种问题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比较流利、清晰地阐述论文的主要内容，能较恰当地回答与论文有关的问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能叙述出论文的主要内容，答辩时回答问题基本准确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阐明自己的基本观点，答辩时回答问题无重大错误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不能阐明自己的基本观点，主要问题答不出或有原则错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trHeight w:val="67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合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附件</w:t>
      </w:r>
      <w:r>
        <w:rPr>
          <w:rFonts w:cs="宋体;SimSun"/>
          <w:b/>
          <w:bCs/>
          <w:sz w:val="24"/>
        </w:rPr>
        <w:t>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工业大学本科生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艺术类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毕业设计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论文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评分标准</w:t>
      </w:r>
    </w:p>
    <w:p>
      <w:pPr>
        <w:pStyle w:val="Normal"/>
        <w:ind w:firstLine="378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520"/>
        <w:gridCol w:w="2478"/>
        <w:gridCol w:w="2202"/>
        <w:gridCol w:w="1980"/>
        <w:gridCol w:w="1800"/>
        <w:gridCol w:w="1106"/>
      </w:tblGrid>
      <w:tr>
        <w:trPr>
          <w:trHeight w:val="45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优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良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参考标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标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标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标准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地调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目标明确，调研提纲清楚，调研笔录详尽、深入，并能够结合调研提出建设性设计思路，确立较好的设计方案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目标明确，调研提纲清楚，调研笔录详尽、深入，并能够实际调研提出合理的设计方案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目标明确，调研提纲清楚，调研笔录详尽，并能基本落实到设计方案中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目标明确，调研提纲有侧重点，笔录基本能备查，并能提出设计方案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目标不够明确，调研笔录缺乏条理性，设计方案无法与实地调研进行衔接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版设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模型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立意明确</w:t>
            </w:r>
            <w:r>
              <w:rPr/>
              <w:t>,</w:t>
            </w:r>
            <w:r>
              <w:rPr/>
              <w:t>整体创意新颖</w:t>
            </w:r>
            <w:r>
              <w:rPr/>
              <w:t>,</w:t>
            </w:r>
            <w:r>
              <w:rPr/>
              <w:t>色调和谐，标注规范，说明文字干练，达意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立意明确，局部创意新颖，色调和谐，标注规范，说明文字干练，达意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立意明确，色调和谐，标注规范，文字说明通顺，达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立意明确，色调基本协调，标注规范，文字说明达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版面立意不明确，色调概念模糊，标注不够规范，文字说明辞不达意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题新颖或有一定难度，结构严谨，层次分明，论据充足，论述充分，语言优美流畅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题适中，结构完整，层次清楚，能紧扣论题展开论述，有自己的见解，语言流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题较一般化，结构基本合理，层次较清楚，能自圆其说，语言文字基本准确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题偏小或大而无当，结构不够完整，层次不够清晰，行文有少量语病，撰写认真，独立完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撰写不认真，或选题、观点、论证、结构错误多，或有抄袭等现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答辩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简明扼要、重点突出地阐述论文的主要内容，能准确流利地回答各种问题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比较流利、清晰地阐述论文的主要内容，能较恰当地回答与论文有关的问题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基本能叙述出论文的主要内容，答辩时回答问题基本准确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能阐明自己的基本观点，答辩时回答问题无重大错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不能阐明自己的基本观点，主要问题答不出或有原则错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合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6:51:00Z</dcterms:created>
  <dc:creator>QLM</dc:creator>
  <dc:description/>
  <cp:keywords/>
  <dc:language>en-US</dc:language>
  <cp:lastModifiedBy>曾洪波</cp:lastModifiedBy>
  <cp:lastPrinted>2009-05-14T15:39:00Z</cp:lastPrinted>
  <dcterms:modified xsi:type="dcterms:W3CDTF">2010-06-08T01:03:00Z</dcterms:modified>
  <cp:revision>26</cp:revision>
  <dc:subject/>
  <dc:title>附录3：</dc:title>
</cp:coreProperties>
</file>