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浙江工业大学土木工程学院毕业答辩成绩评定表</w:t>
      </w:r>
    </w:p>
    <w:p>
      <w:pPr>
        <w:pStyle w:val="Normal"/>
        <w:snapToGrid w:val="false"/>
        <w:spacing w:lineRule="auto" w:line="24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14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5"/>
        <w:gridCol w:w="2310"/>
        <w:gridCol w:w="2415"/>
        <w:gridCol w:w="2410"/>
        <w:gridCol w:w="2380"/>
      </w:tblGrid>
      <w:tr>
        <w:trPr>
          <w:trHeight w:val="606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5080</wp:posOffset>
                      </wp:positionV>
                      <wp:extent cx="1520190" cy="57721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57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.4pt" to="114.45pt,4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  <w:b/>
                <w:sz w:val="24"/>
              </w:rPr>
              <w:t>项   目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/>
                <w:b/>
                <w:sz w:val="24"/>
              </w:rPr>
              <w:t>姓   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辩成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（百分制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备    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985</wp:posOffset>
                      </wp:positionV>
                      <wp:extent cx="1518920" cy="588645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58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55pt" to="114.3pt,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  <w:b/>
                <w:sz w:val="24"/>
              </w:rPr>
              <w:t>项   目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   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辩成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（百分制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备    注</w:t>
            </w:r>
          </w:p>
        </w:tc>
      </w:tr>
      <w:tr>
        <w:trPr>
          <w:trHeight w:val="597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2021.5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03:00Z</dcterms:created>
  <dc:creator>hq</dc:creator>
  <dc:description/>
  <cp:keywords/>
  <dc:language>en-US</dc:language>
  <cp:lastModifiedBy>陈前虎</cp:lastModifiedBy>
  <cp:lastPrinted>2009-05-15T11:02:00Z</cp:lastPrinted>
  <dcterms:modified xsi:type="dcterms:W3CDTF">2021-05-21T06:31:00Z</dcterms:modified>
  <cp:revision>15</cp:revision>
  <dc:subject/>
  <dc:title>浙江工业大学</dc:title>
</cp:coreProperties>
</file>